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3813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</w:tblGrid>
      <w:tr>
        <w:trPr/>
        <w:tc>
          <w:tcPr>
            <w:tcW w:w="38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ого  районного муниципального образования                               от «___»______2022 г     №_____</w:t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985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ХЕМА РАСПОЛОЖЕНИЯ  ГРАНИЦ  ПУБЛИЧНОГО СЕРВИТУТА</w:t>
      </w:r>
    </w:p>
    <w:tbl>
      <w:tblPr>
        <w:tblW w:w="102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717"/>
        <w:gridCol w:w="3687"/>
      </w:tblGrid>
      <w:tr>
        <w:trPr/>
        <w:tc>
          <w:tcPr>
            <w:tcW w:w="1020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истема координат МСК -38, зона 3  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Площадь  устанавливаемого публичного сервитута – 27591 м</w:t>
            </w:r>
            <w:r>
              <w:rPr>
                <w:sz w:val="21"/>
                <w:szCs w:val="21"/>
                <w:vertAlign w:val="superscript"/>
              </w:rPr>
              <w:t>2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бличный сервитут испрашивается на земельном участке с кадастровым номером 38:06:070301:2 -12 м</w:t>
            </w:r>
            <w:r>
              <w:rPr>
                <w:sz w:val="21"/>
                <w:szCs w:val="21"/>
                <w:vertAlign w:val="superscript"/>
              </w:rPr>
              <w:t>2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бличный сервитут испрашивается на земельном участке с кадастровым номером 38:06:070301:543 -92 м</w:t>
            </w:r>
            <w:r>
              <w:rPr>
                <w:sz w:val="21"/>
                <w:szCs w:val="21"/>
                <w:vertAlign w:val="superscript"/>
              </w:rPr>
              <w:t>2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бличный сервитут испрашивается на земельном участке с кадастровым номером 38:06:070301:495 - 10 м</w:t>
            </w:r>
            <w:r>
              <w:rPr>
                <w:sz w:val="21"/>
                <w:szCs w:val="21"/>
                <w:vertAlign w:val="superscript"/>
              </w:rPr>
              <w:t>2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бличный сервитут испрашивается на земельном участке с кадастровым номером 38:06:070301:30 - 95 м</w:t>
            </w:r>
            <w:r>
              <w:rPr>
                <w:sz w:val="21"/>
                <w:szCs w:val="21"/>
                <w:vertAlign w:val="superscript"/>
              </w:rPr>
              <w:t>2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бличный сервитут испрашивается на земельном участке с кадастровым номером 38:06:000000:112 - 4119 м</w:t>
            </w:r>
            <w:r>
              <w:rPr>
                <w:sz w:val="21"/>
                <w:szCs w:val="21"/>
                <w:vertAlign w:val="superscript"/>
              </w:rPr>
              <w:t>2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бличный сервитут испрашивается на земельном участке с кадастровым номером 38:06:070202:186 - 61 м</w:t>
            </w:r>
            <w:r>
              <w:rPr>
                <w:sz w:val="21"/>
                <w:szCs w:val="21"/>
                <w:vertAlign w:val="superscript"/>
              </w:rPr>
              <w:t>2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бличный сервитут испрашивается на земельном участке с кадастровым номером 38:06:070202:12 - 255 м</w:t>
            </w:r>
            <w:r>
              <w:rPr>
                <w:sz w:val="21"/>
                <w:szCs w:val="21"/>
                <w:vertAlign w:val="superscript"/>
              </w:rPr>
              <w:t>2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бличный сервитут испрашивается на земельном участке с кадастровым номером 38:06:070202:323 - 259 м</w:t>
            </w:r>
            <w:r>
              <w:rPr>
                <w:sz w:val="21"/>
                <w:szCs w:val="21"/>
                <w:vertAlign w:val="superscript"/>
              </w:rPr>
              <w:t>2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бличный сервитут испрашивается на земельном участке с кадастровым номером 38:06:070202:492 -16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бличный сервитут испрашивается на землях государственная собственность, на которые не разграничена (в границах населенного пункта д. Бутырки) – 9070 м</w:t>
            </w:r>
            <w:r>
              <w:rPr>
                <w:sz w:val="21"/>
                <w:szCs w:val="21"/>
                <w:vertAlign w:val="superscript"/>
              </w:rPr>
              <w:t>2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бличный сервитут испрашивается на землях государственная собственность, на которые не разграничена (в границах населенного пункта д.Коты) – 13602 м</w:t>
            </w:r>
            <w:r>
              <w:rPr>
                <w:sz w:val="21"/>
                <w:szCs w:val="21"/>
                <w:vertAlign w:val="superscript"/>
              </w:rPr>
              <w:t>2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означение характерных точек границ</w:t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Координаты, м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X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708,3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73,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720,4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67,6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737,4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73,9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766,4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84,69</w:t>
            </w:r>
          </w:p>
        </w:tc>
      </w:tr>
      <w:tr>
        <w:trPr>
          <w:trHeight w:val="113" w:hRule="atLeast"/>
        </w:trPr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800,0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97,3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833,5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09,9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892,4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30,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890,2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34,5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891,1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34,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893,3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30,4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923,6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40,8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966,6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55,7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966,6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55,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967,0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59,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968,0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59,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967,7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56,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969,3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56,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018,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58,7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067,5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60,7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2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117,8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62,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2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168,2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64,0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2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217,1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65,4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2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266,0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66,8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2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316,4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68,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2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366,8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70,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2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416,9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71,9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2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467,0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73,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2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518,2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3349975,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2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569,5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76,9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3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615,7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78,3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3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659,9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79,7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3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663,6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76,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3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669,1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84,8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3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661,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89,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3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615,4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88,3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3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568,5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86,8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3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517,9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85,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3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466,7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3349983,5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3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416,6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81,9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4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366,5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80,2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4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316,1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78,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4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265,7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76,8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4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216,8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75,4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4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167,9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74,0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4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117,5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72,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4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067,1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70,7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4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017,6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68,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4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967,4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66,5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4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920,4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50,3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5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889,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39,5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5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830,1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19,3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5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796,5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06,7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5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777,0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99,3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5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777,6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98,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5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776,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98,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5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776,2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98,7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5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776,6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99,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5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415763,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94,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5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733,9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83,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708,3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73,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-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6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808,1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06,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6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808,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06,7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6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807,1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06,3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6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807,1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05,9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6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808,1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06,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-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6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872,6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31,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6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872,0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3349931,9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6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871,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31,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6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871,8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30,5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6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872,6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31,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-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6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914,3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45,1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6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914,1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46,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7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909,9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45,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7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910,2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44,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6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914,3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45,1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-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7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570,1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3349981,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7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570,1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82,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7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569,1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82,3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7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569,1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81,3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72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570,1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81,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-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7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969,7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57,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7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968,5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62,4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7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967,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62,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7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968,8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56,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7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969,7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57,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-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8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167,8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68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8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167,7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69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8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166,8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68,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8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166,8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67,9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80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167,8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68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-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8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837,3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14,3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8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837,0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15,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8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836,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14,9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8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836,4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13,9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8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837,3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3349914,3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-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8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266,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71,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8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266,8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72,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9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265,8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72,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9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265,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71,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8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266,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71,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-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9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765,8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88,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9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765,5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89,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9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764,5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89,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9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764,9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3349888,3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9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765,8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88,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-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9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660,2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80,1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9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662,8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85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9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661,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85,4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9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659,3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80,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9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660,2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80,1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-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0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367,1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74,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0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367,0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75,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0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366,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75,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0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366,1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74,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0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367,1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74,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0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068,2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64,6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0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068,1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65,6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0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067,1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65,6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0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067,2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64,6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104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068,2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64,6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0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467,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77,9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0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467,5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3349978,9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466,5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78,8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1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466,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77,8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0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467,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77,9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1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025,4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444,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1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020,4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453,1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1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022,6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454,8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1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042,8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469,5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1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059,1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481,6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1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076,0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494,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1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093,7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507,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1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111,4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520,3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2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129,0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533,4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2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146,7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546,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2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162,7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558,5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2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210,9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593,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2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243,7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618,3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2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276,6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643,3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2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315,6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672,7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2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354,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702,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2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394,9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731,6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2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435,1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761,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3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482,5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796,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3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529,8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31,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3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578,2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66,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3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624,8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901,1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3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654,8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87,5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3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695,5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69,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3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696,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69,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3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708,9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63,4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3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695,1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58,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3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650,7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78,4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4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626,0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89,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4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584,1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58,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4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535,8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23,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4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488,4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788,1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4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441,0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753,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4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400,8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723,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4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360,6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694,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4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321,6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664,7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4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282,6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635,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4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249,7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610,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5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216,8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585,3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5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168,6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550,4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5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152,6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538,5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5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135,0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525,4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5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117,3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512,2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5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099,6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499,1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5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082,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486,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5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065,1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473,5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5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048,8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461,4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5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028,5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446,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1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025,4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444,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6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533,5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27,5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6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532,7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26,9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6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532,1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27,7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6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532,9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28,3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6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415533,5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27,5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16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695,4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63,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16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696,4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68,9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16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695,4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69,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16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694,4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63,3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16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695,4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63,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16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623,9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90,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16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624,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96,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17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623,9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96,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17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622,9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90,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16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623,9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90,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17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628,4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88,7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17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628,7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89,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17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627,8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89,9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17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627,5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89,0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17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628,4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888,7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17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046,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465,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17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045,6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466,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17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044,8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465,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17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045,4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465,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17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046,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465,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18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115,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516,6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18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114,6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517,4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18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113,8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516,8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18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114,4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516,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18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115,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516,6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18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161,9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551,2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18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161,3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552,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18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160,5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551,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18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161,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550,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18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161,9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551,2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18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85,9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290,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18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90,4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299,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19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72,9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313,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19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61,8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290,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19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49,4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233,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19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414836,9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177,5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19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25,5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121,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19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14,7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067,9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19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04,2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020,8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19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794,2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8964,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19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02,1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8955,9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19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11,3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8963,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0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09,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8966,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0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20,7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013,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0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32,0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3349061,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0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43,4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110,8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0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54,6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160,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0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65,8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209,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0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75,9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249,9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18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85,9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290,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0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53,5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231,8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0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53,7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232,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0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52,7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233,0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52,5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232,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0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53,5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231,8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1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41,3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176,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1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41,5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177,1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1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40,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177,3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1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40,4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176,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1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41,3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176,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1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31,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120,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1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31,1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121,2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1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30,2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121,4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1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30,0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120,4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1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31,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120,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1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20,2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066,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2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20,4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067,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2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19,4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067,2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2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19,2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066,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1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20,2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066,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2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10,0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018,9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2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10,2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019,9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2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09,3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020,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2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09,1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019,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2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10,0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018,9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2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61,9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209,5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2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62,1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210,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2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61,1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210,7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3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60,9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209,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2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61,9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209,5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3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39,1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111,6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3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39,3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112,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3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38,3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112,8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3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38,1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111,8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3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39,1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111,6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3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20,1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029,1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3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20,4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030,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3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19,4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030,3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3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19,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029,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3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20,1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029,1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3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05,4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8965,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4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07,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8971,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4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06,1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8971,8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4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04,4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8965,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3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05,4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8965,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4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85,3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295,4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4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84,6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296,2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4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80,1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292,3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4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80,7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291,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4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85,3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295,4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4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799,7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8965,4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4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00,4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8970,8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4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799,3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8970,9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5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798,7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8965,5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4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799,7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8965,4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5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68,9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286,9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5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69,3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287,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5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64,1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289,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5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63,8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289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5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68,9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286,9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5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96,4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310,6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5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78,8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324,8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5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80,4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327,9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5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904,5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368,7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5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913,3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383,6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6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916,8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378,9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6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917,6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379,6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6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914,1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384,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6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913,5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383,9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6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915,0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386,4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6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924,0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379,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6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935,9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388,2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6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951,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400,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6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971,5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415,8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6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991,2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431,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7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011,1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446,4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7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013,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447,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7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018,1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439,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7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017,1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438,4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7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997,4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423,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7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977,6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407,8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7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957,8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392,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7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942,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380,3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7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927,8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369,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7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907,5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332,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5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96,4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310,6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8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014,5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442,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8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013,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442,9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8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013,1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442,3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8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013,7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441,5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8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014,5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442,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8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902,5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334,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8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902,9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335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8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902,0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335,4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8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901,6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334,5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8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902,5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334,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8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926,0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370,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8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926,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371,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9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921,6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374,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9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921,0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373,9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8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926,0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370,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9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86,4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325,2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9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82,5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329,3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9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81,8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328,6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9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85,7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324,5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9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886,4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325,2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9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906,4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360,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9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909,3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365,5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9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908,4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366,0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9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905,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360,5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30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905,6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360,5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29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906,4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360,08</w:t>
            </w:r>
          </w:p>
        </w:tc>
      </w:tr>
    </w:tbl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363"/>
      </w:tblGrid>
      <w:tr>
        <w:trPr>
          <w:trHeight w:val="42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6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, кв.м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6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ль установления публичного сервитута</w:t>
            </w:r>
          </w:p>
        </w:tc>
      </w:tr>
      <w:tr>
        <w:trPr>
          <w:trHeight w:val="69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6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7591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6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реконструкции объекта электросетевого хозяйства: «ВЛ 10 кВ Коты – Черемушки от ПС 35/10 до опоры 149 с. Черемушки» инв. № 600010047»</w:t>
            </w:r>
          </w:p>
        </w:tc>
      </w:tr>
    </w:tbl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tbl>
      <w:tblPr>
        <w:tblW w:w="102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6690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ХЕМА РАСПОЛОЖЕНИЯ  ГРАНИЦ  ПУБЛИЧНОГО СЕРВИТУ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53745</wp:posOffset>
                  </wp:positionH>
                  <wp:positionV relativeFrom="paragraph">
                    <wp:posOffset>-3175</wp:posOffset>
                  </wp:positionV>
                  <wp:extent cx="4850130" cy="6019165"/>
                  <wp:effectExtent l="0" t="0" r="0" b="0"/>
                  <wp:wrapNone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0130" cy="601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952240</wp:posOffset>
                      </wp:positionH>
                      <wp:positionV relativeFrom="paragraph">
                        <wp:posOffset>6350</wp:posOffset>
                      </wp:positionV>
                      <wp:extent cx="259080" cy="2374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pt;height:18.7pt;mso-wrap-distance-left:9.05pt;mso-wrap-distance-right:9.05pt;mso-wrap-distance-top:0pt;mso-wrap-distance-bottom:0pt;margin-top:0.5pt;mso-position-vertical-relative:text;margin-left:311.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382135</wp:posOffset>
                      </wp:positionH>
                      <wp:positionV relativeFrom="paragraph">
                        <wp:posOffset>67310</wp:posOffset>
                      </wp:positionV>
                      <wp:extent cx="259080" cy="2374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pt;height:18.7pt;mso-wrap-distance-left:9.05pt;mso-wrap-distance-right:9.05pt;mso-wrap-distance-top:0pt;mso-wrap-distance-bottom:0pt;margin-top:5.3pt;mso-position-vertical-relative:text;margin-left:345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34105</wp:posOffset>
                      </wp:positionH>
                      <wp:positionV relativeFrom="paragraph">
                        <wp:posOffset>127635</wp:posOffset>
                      </wp:positionV>
                      <wp:extent cx="259080" cy="2374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pt;height:18.7pt;mso-wrap-distance-left:9.05pt;mso-wrap-distance-right:9.05pt;mso-wrap-distance-top:0pt;mso-wrap-distance-bottom:0pt;margin-top:10.05pt;mso-position-vertical-relative:text;margin-left:286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237230</wp:posOffset>
                      </wp:positionH>
                      <wp:positionV relativeFrom="paragraph">
                        <wp:posOffset>-3175</wp:posOffset>
                      </wp:positionV>
                      <wp:extent cx="259080" cy="23749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pt;height:18.7pt;mso-wrap-distance-left:9.05pt;mso-wrap-distance-right:9.05pt;mso-wrap-distance-top:0pt;mso-wrap-distance-bottom:0pt;margin-top:-0.25pt;mso-position-vertical-relative:text;margin-left:254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99055</wp:posOffset>
                      </wp:positionH>
                      <wp:positionV relativeFrom="paragraph">
                        <wp:posOffset>114935</wp:posOffset>
                      </wp:positionV>
                      <wp:extent cx="259080" cy="2374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pt;height:18.7pt;mso-wrap-distance-left:9.05pt;mso-wrap-distance-right:9.05pt;mso-wrap-distance-top:0pt;mso-wrap-distance-bottom:0pt;margin-top:9.05pt;mso-position-vertical-relative:text;margin-left:204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51025</wp:posOffset>
                      </wp:positionH>
                      <wp:positionV relativeFrom="paragraph">
                        <wp:posOffset>108585</wp:posOffset>
                      </wp:positionV>
                      <wp:extent cx="259080" cy="23749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pt;height:18.7pt;mso-wrap-distance-left:9.05pt;mso-wrap-distance-right:9.05pt;mso-wrap-distance-top:0pt;mso-wrap-distance-bottom:0pt;margin-top:8.55pt;mso-position-vertical-relative:text;margin-left:145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110615</wp:posOffset>
                      </wp:positionH>
                      <wp:positionV relativeFrom="paragraph">
                        <wp:posOffset>107950</wp:posOffset>
                      </wp:positionV>
                      <wp:extent cx="259080" cy="23749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pt;height:18.7pt;mso-wrap-distance-left:9.05pt;mso-wrap-distance-right:9.05pt;mso-wrap-distance-top:0pt;mso-wrap-distance-bottom:0pt;margin-top:8.5pt;mso-position-vertical-relative:text;margin-left:87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асштаб 1: 12000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       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Условные обозначения: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bCs/>
                <w:iCs/>
                <w:color w:val="000000"/>
                <w:sz w:val="20"/>
                <w:szCs w:val="20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38735</wp:posOffset>
                      </wp:positionV>
                      <wp:extent cx="161925" cy="9525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35pt;margin-top:3.05pt;width:12.7pt;height:7.45pt;mso-wrap-style:none;v-text-anchor:middle">
                      <v:fill o:detectmouseclick="t" type="solid" color2="black"/>
                      <v:stroke color="#ff0066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 xml:space="preserve">      </w:t>
            </w:r>
            <w:r>
              <w:rPr>
                <w:b/>
                <w:bCs/>
                <w:color w:val="000000"/>
                <w:sz w:val="21"/>
                <w:szCs w:val="21"/>
              </w:rPr>
              <w:t>--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раница образуемой части  земельного участка (проектные границы публичного сервитута);</w:t>
            </w:r>
          </w:p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33655</wp:posOffset>
                      </wp:positionV>
                      <wp:extent cx="161925" cy="95250"/>
                      <wp:effectExtent l="6985" t="6350" r="571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2pt;margin-top:2.65pt;width:12.7pt;height:7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 xml:space="preserve">               </w:t>
            </w:r>
            <w:r>
              <w:rPr>
                <w:color w:val="000000"/>
                <w:sz w:val="21"/>
                <w:szCs w:val="21"/>
              </w:rPr>
              <w:t>-- граница земельного участка, сведения о котором внесены в ЕГРН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 xml:space="preserve">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86360</wp:posOffset>
                      </wp:positionV>
                      <wp:extent cx="233680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4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05pt;margin-top:6.8pt;width:18.4pt;height:0.05pt" type="_x0000_t32">
                      <v:stroke color="#974706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 xml:space="preserve">-- контур сооружения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7FFF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</w:t>
            </w:r>
            <w:r>
              <w:rPr>
                <w:color w:val="FF0000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b/>
                <w:color w:val="0000CC"/>
                <w:sz w:val="19"/>
                <w:szCs w:val="19"/>
              </w:rPr>
              <w:t xml:space="preserve">38:06:080607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– </w:t>
            </w:r>
            <w:r>
              <w:rPr>
                <w:color w:val="000000"/>
                <w:sz w:val="21"/>
                <w:szCs w:val="21"/>
              </w:rPr>
              <w:t>кадастровый номер квартала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  <w:lang w:val="en-US" w:eastAsia="en-US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40030</wp:posOffset>
                  </wp:positionH>
                  <wp:positionV relativeFrom="paragraph">
                    <wp:posOffset>5080</wp:posOffset>
                  </wp:positionV>
                  <wp:extent cx="5877560" cy="7248525"/>
                  <wp:effectExtent l="0" t="0" r="0" b="0"/>
                  <wp:wrapNone/>
                  <wp:docPr id="1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7560" cy="72485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124460</wp:posOffset>
                      </wp:positionV>
                      <wp:extent cx="568960" cy="255905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255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ист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8pt;height:20.15pt;mso-wrap-distance-left:9.05pt;mso-wrap-distance-right:9.05pt;mso-wrap-distance-top:0pt;mso-wrap-distance-bottom:0pt;margin-top:9.8pt;mso-position-vertical-relative:text;margin-left:2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ист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асштаб 1: 3000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       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Условные обозначения: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bCs/>
                <w:iCs/>
                <w:color w:val="000000"/>
                <w:sz w:val="20"/>
                <w:szCs w:val="20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38735</wp:posOffset>
                      </wp:positionV>
                      <wp:extent cx="161925" cy="9525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35pt;margin-top:3.05pt;width:12.7pt;height:7.45pt;mso-wrap-style:none;v-text-anchor:middle">
                      <v:fill o:detectmouseclick="t" type="solid" color2="black"/>
                      <v:stroke color="#ff0066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 xml:space="preserve">      </w:t>
            </w:r>
            <w:r>
              <w:rPr>
                <w:b/>
                <w:bCs/>
                <w:color w:val="000000"/>
                <w:sz w:val="21"/>
                <w:szCs w:val="21"/>
              </w:rPr>
              <w:t>--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раница образуемой части  земельного участка (проектные границы публичного сервитута);</w:t>
            </w:r>
          </w:p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33655</wp:posOffset>
                      </wp:positionV>
                      <wp:extent cx="161925" cy="95250"/>
                      <wp:effectExtent l="6985" t="6350" r="571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2pt;margin-top:2.65pt;width:12.7pt;height:7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 xml:space="preserve">               </w:t>
            </w:r>
            <w:r>
              <w:rPr>
                <w:color w:val="000000"/>
                <w:sz w:val="21"/>
                <w:szCs w:val="21"/>
              </w:rPr>
              <w:t>-- граница земельного участка, сведения о котором внесены в ЕГРН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 xml:space="preserve">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86360</wp:posOffset>
                      </wp:positionV>
                      <wp:extent cx="233680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4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05pt;margin-top:6.8pt;width:18.4pt;height:0.05pt" type="_x0000_t32">
                      <v:stroke color="#974706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 xml:space="preserve">-- контур сооружения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7FFF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</w:t>
            </w:r>
            <w:r>
              <w:rPr>
                <w:color w:val="FF0000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b/>
                <w:color w:val="0000CC"/>
                <w:sz w:val="19"/>
                <w:szCs w:val="19"/>
              </w:rPr>
              <w:t xml:space="preserve">38:06:070202 </w:t>
            </w:r>
            <w:r>
              <w:rPr>
                <w:rFonts w:cs="Arial" w:ascii="Arial" w:hAnsi="Arial"/>
                <w:b/>
                <w:color w:val="2C1EE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– </w:t>
            </w:r>
            <w:r>
              <w:rPr>
                <w:color w:val="000000"/>
                <w:sz w:val="21"/>
                <w:szCs w:val="21"/>
              </w:rPr>
              <w:t>кадастровый номер квартала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8:06:070202:5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– </w:t>
            </w:r>
            <w:r>
              <w:rPr>
                <w:color w:val="000000"/>
                <w:sz w:val="21"/>
                <w:szCs w:val="21"/>
              </w:rPr>
              <w:t>кадастровый номер земельного участка;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46355</wp:posOffset>
                      </wp:positionV>
                      <wp:extent cx="63500" cy="4635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360" cy="4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3.2pt;margin-top:3.65pt;width:4.95pt;height:3.6pt;flip: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 xml:space="preserve">            </w:t>
            </w:r>
            <w:r>
              <w:rPr>
                <w:color w:val="000000"/>
                <w:sz w:val="21"/>
                <w:szCs w:val="21"/>
              </w:rPr>
              <w:t>н1 – поворотная точка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  <w:lang w:val="en-US" w:eastAsia="en-US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91440</wp:posOffset>
                  </wp:positionV>
                  <wp:extent cx="5880735" cy="7248525"/>
                  <wp:effectExtent l="0" t="0" r="0" b="0"/>
                  <wp:wrapNone/>
                  <wp:docPr id="18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735" cy="72485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  <w:lang w:val="en-US" w:eastAsia="en-US"/>
              </w:rPr>
            </w:pPr>
            <w:r>
              <w:rPr>
                <w:b/>
                <w:color w:val="000000"/>
                <w:sz w:val="21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24130</wp:posOffset>
                      </wp:positionV>
                      <wp:extent cx="584835" cy="25590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255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ист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05pt;height:20.15pt;mso-wrap-distance-left:9.05pt;mso-wrap-distance-right:9.05pt;mso-wrap-distance-top:0pt;mso-wrap-distance-bottom:0pt;margin-top:1.9pt;mso-position-vertical-relative:text;margin-left:2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ист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асштаб 1: 3000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bCs/>
                <w:iCs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       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Условные обозначения: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bCs/>
                <w:iCs/>
                <w:color w:val="000000"/>
                <w:sz w:val="20"/>
                <w:szCs w:val="20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38735</wp:posOffset>
                      </wp:positionV>
                      <wp:extent cx="161925" cy="9525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35pt;margin-top:3.05pt;width:12.7pt;height:7.45pt;mso-wrap-style:none;v-text-anchor:middle">
                      <v:fill o:detectmouseclick="t" type="solid" color2="black"/>
                      <v:stroke color="#ff0066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 xml:space="preserve">      </w:t>
            </w:r>
            <w:r>
              <w:rPr>
                <w:b/>
                <w:bCs/>
                <w:color w:val="000000"/>
                <w:sz w:val="21"/>
                <w:szCs w:val="21"/>
              </w:rPr>
              <w:t>--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раница образуемой части  земельного участка (проектные границы публичного сервитута);</w:t>
            </w:r>
          </w:p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33655</wp:posOffset>
                      </wp:positionV>
                      <wp:extent cx="161925" cy="95250"/>
                      <wp:effectExtent l="6985" t="6350" r="5715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2pt;margin-top:2.65pt;width:12.7pt;height:7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 xml:space="preserve">               </w:t>
            </w:r>
            <w:r>
              <w:rPr>
                <w:color w:val="000000"/>
                <w:sz w:val="21"/>
                <w:szCs w:val="21"/>
              </w:rPr>
              <w:t>-- граница земельного участка, сведения о котором внесены в ЕГРН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 xml:space="preserve">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86360</wp:posOffset>
                      </wp:positionV>
                      <wp:extent cx="233680" cy="1270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4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05pt;margin-top:6.8pt;width:18.4pt;height:0.05pt" type="_x0000_t32">
                      <v:stroke color="#974706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 xml:space="preserve">-- контур сооружения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7FFF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</w:t>
            </w:r>
            <w:r>
              <w:rPr>
                <w:color w:val="FF0000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b/>
                <w:color w:val="0000CC"/>
                <w:sz w:val="19"/>
                <w:szCs w:val="19"/>
              </w:rPr>
              <w:t xml:space="preserve">38:06:070202 </w:t>
            </w:r>
            <w:r>
              <w:rPr>
                <w:rFonts w:cs="Arial" w:ascii="Arial" w:hAnsi="Arial"/>
                <w:b/>
                <w:color w:val="2C1EE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– </w:t>
            </w:r>
            <w:r>
              <w:rPr>
                <w:color w:val="000000"/>
                <w:sz w:val="21"/>
                <w:szCs w:val="21"/>
              </w:rPr>
              <w:t>кадастровый номер квартала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8:06:070202:326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– </w:t>
            </w:r>
            <w:r>
              <w:rPr>
                <w:color w:val="000000"/>
                <w:sz w:val="21"/>
                <w:szCs w:val="21"/>
              </w:rPr>
              <w:t>кадастровый номер земельного участка;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46355</wp:posOffset>
                      </wp:positionV>
                      <wp:extent cx="63500" cy="4635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360" cy="4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3.2pt;margin-top:3.65pt;width:4.95pt;height:3.6pt;flip: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 xml:space="preserve">            </w:t>
            </w:r>
            <w:r>
              <w:rPr>
                <w:color w:val="000000"/>
                <w:sz w:val="21"/>
                <w:szCs w:val="21"/>
              </w:rPr>
              <w:t>н1 – поворотная точка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  <w:lang w:val="en-US" w:eastAsia="en-US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65430</wp:posOffset>
                  </wp:positionH>
                  <wp:positionV relativeFrom="paragraph">
                    <wp:posOffset>81915</wp:posOffset>
                  </wp:positionV>
                  <wp:extent cx="5883910" cy="7258050"/>
                  <wp:effectExtent l="0" t="0" r="0" b="0"/>
                  <wp:wrapNone/>
                  <wp:docPr id="2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3910" cy="72580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  <w:lang w:val="en-US" w:eastAsia="en-US"/>
              </w:rPr>
            </w:pPr>
            <w:r>
              <w:rPr>
                <w:b/>
                <w:color w:val="000000"/>
                <w:sz w:val="21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100330</wp:posOffset>
                      </wp:positionV>
                      <wp:extent cx="584835" cy="25590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255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ст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05pt;height:20.15pt;mso-wrap-distance-left:9.05pt;mso-wrap-distance-right:9.05pt;mso-wrap-distance-top:0pt;mso-wrap-distance-bottom:0pt;margin-top:7.9pt;mso-position-vertical-relative:text;margin-left:2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ст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асштаб 1: 3000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bCs/>
                <w:iCs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       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Условные обозначения: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bCs/>
                <w:iCs/>
                <w:color w:val="000000"/>
                <w:sz w:val="20"/>
                <w:szCs w:val="20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38735</wp:posOffset>
                      </wp:positionV>
                      <wp:extent cx="161925" cy="95250"/>
                      <wp:effectExtent l="5715" t="5080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35pt;margin-top:3.05pt;width:12.7pt;height:7.45pt;mso-wrap-style:none;v-text-anchor:middle">
                      <v:fill o:detectmouseclick="t" type="solid" color2="black"/>
                      <v:stroke color="#ff0066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 xml:space="preserve">      </w:t>
            </w:r>
            <w:r>
              <w:rPr>
                <w:b/>
                <w:bCs/>
                <w:color w:val="000000"/>
                <w:sz w:val="21"/>
                <w:szCs w:val="21"/>
              </w:rPr>
              <w:t>--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раница образуемой части  земельного участка (проектные границы публичного сервитута);</w:t>
            </w:r>
          </w:p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33655</wp:posOffset>
                      </wp:positionV>
                      <wp:extent cx="161925" cy="95250"/>
                      <wp:effectExtent l="6985" t="6350" r="5715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2pt;margin-top:2.65pt;width:12.7pt;height:7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 xml:space="preserve">               </w:t>
            </w:r>
            <w:r>
              <w:rPr>
                <w:color w:val="000000"/>
                <w:sz w:val="21"/>
                <w:szCs w:val="21"/>
              </w:rPr>
              <w:t>-- граница земельного участка, сведения о котором внесены в ЕГРН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 xml:space="preserve">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86360</wp:posOffset>
                      </wp:positionV>
                      <wp:extent cx="233680" cy="127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4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05pt;margin-top:6.8pt;width:18.4pt;height:0.05pt" type="_x0000_t32">
                      <v:stroke color="#974706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 xml:space="preserve">-- контур сооружения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7FFF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</w:t>
            </w:r>
            <w:r>
              <w:rPr>
                <w:color w:val="FF0000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b/>
                <w:color w:val="0000CC"/>
                <w:sz w:val="19"/>
                <w:szCs w:val="19"/>
              </w:rPr>
              <w:t xml:space="preserve">38:06:070202 </w:t>
            </w:r>
            <w:r>
              <w:rPr>
                <w:rFonts w:cs="Arial" w:ascii="Arial" w:hAnsi="Arial"/>
                <w:b/>
                <w:color w:val="2C1EE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– </w:t>
            </w:r>
            <w:r>
              <w:rPr>
                <w:color w:val="000000"/>
                <w:sz w:val="21"/>
                <w:szCs w:val="21"/>
              </w:rPr>
              <w:t>кадастровый номер квартала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8:06:070202:492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– </w:t>
            </w:r>
            <w:r>
              <w:rPr>
                <w:color w:val="000000"/>
                <w:sz w:val="21"/>
                <w:szCs w:val="21"/>
              </w:rPr>
              <w:t>кадастровый номер земельного участка;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46355</wp:posOffset>
                      </wp:positionV>
                      <wp:extent cx="63500" cy="46355"/>
                      <wp:effectExtent l="5080" t="5715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360" cy="4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3.2pt;margin-top:3.65pt;width:4.95pt;height:3.6pt;flip: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 xml:space="preserve">            </w:t>
            </w:r>
            <w:r>
              <w:rPr>
                <w:color w:val="000000"/>
                <w:sz w:val="21"/>
                <w:szCs w:val="21"/>
              </w:rPr>
              <w:t>н1 – поворотная точ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  <w:lang w:val="en-US" w:eastAsia="en-US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56540</wp:posOffset>
                  </wp:positionH>
                  <wp:positionV relativeFrom="paragraph">
                    <wp:posOffset>5080</wp:posOffset>
                  </wp:positionV>
                  <wp:extent cx="5886450" cy="7258050"/>
                  <wp:effectExtent l="0" t="0" r="0" b="0"/>
                  <wp:wrapNone/>
                  <wp:docPr id="30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0" cy="72580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71755</wp:posOffset>
                      </wp:positionV>
                      <wp:extent cx="638175" cy="2667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17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ст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0.25pt;height:21pt;mso-wrap-distance-left:9.05pt;mso-wrap-distance-right:9.05pt;mso-wrap-distance-top:0pt;mso-wrap-distance-bottom:0pt;margin-top:5.65pt;mso-position-vertical-relative:text;margin-left:2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ст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асштаб 1: 3000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bCs/>
                <w:iCs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       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Условные обозначения: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bCs/>
                <w:iCs/>
                <w:color w:val="000000"/>
                <w:sz w:val="20"/>
                <w:szCs w:val="20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38735</wp:posOffset>
                      </wp:positionV>
                      <wp:extent cx="161925" cy="95250"/>
                      <wp:effectExtent l="5715" t="5080" r="444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35pt;margin-top:3.05pt;width:12.7pt;height:7.45pt;mso-wrap-style:none;v-text-anchor:middle">
                      <v:fill o:detectmouseclick="t" type="solid" color2="black"/>
                      <v:stroke color="#ff0066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 xml:space="preserve">      </w:t>
            </w:r>
            <w:r>
              <w:rPr>
                <w:b/>
                <w:bCs/>
                <w:color w:val="000000"/>
                <w:sz w:val="21"/>
                <w:szCs w:val="21"/>
              </w:rPr>
              <w:t>--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раница образуемой части  земельного участка (проектные границы публичного сервитута);</w:t>
            </w:r>
          </w:p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33655</wp:posOffset>
                      </wp:positionV>
                      <wp:extent cx="161925" cy="95250"/>
                      <wp:effectExtent l="6985" t="6350" r="5715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2pt;margin-top:2.65pt;width:12.7pt;height:7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 xml:space="preserve">               </w:t>
            </w:r>
            <w:r>
              <w:rPr>
                <w:color w:val="000000"/>
                <w:sz w:val="21"/>
                <w:szCs w:val="21"/>
              </w:rPr>
              <w:t>-- граница земельного участка, сведения о котором внесены в ЕГРН;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49530</wp:posOffset>
                      </wp:positionV>
                      <wp:extent cx="161925" cy="95250"/>
                      <wp:effectExtent l="6985" t="6350" r="5715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9pt;margin-top:3.9pt;width:12.7pt;height:7.45pt;mso-wrap-style:none;v-text-anchor:middle">
                      <v:fill o:detectmouseclick="t" type="solid" color2="black"/>
                      <v:stroke color="#003399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 xml:space="preserve">               </w:t>
            </w:r>
            <w:r>
              <w:rPr>
                <w:color w:val="000000"/>
                <w:sz w:val="21"/>
                <w:szCs w:val="21"/>
              </w:rPr>
              <w:t>-- граница кадастрового квартала;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86360</wp:posOffset>
                      </wp:positionV>
                      <wp:extent cx="233680" cy="1270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4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05pt;margin-top:6.8pt;width:18.4pt;height:0.05pt" type="_x0000_t32">
                      <v:stroke color="#974706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 xml:space="preserve">-- контур сооружения;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72390</wp:posOffset>
                      </wp:positionV>
                      <wp:extent cx="233680" cy="1270"/>
                      <wp:effectExtent l="635" t="6350" r="635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40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75pt;margin-top:5.7pt;width:18.4pt;height:0.1pt" type="_x0000_t32">
                      <v:stroke color="yellow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 xml:space="preserve">-- граница населенного пункта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7FFF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</w:t>
            </w:r>
            <w:r>
              <w:rPr>
                <w:color w:val="FF0000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b/>
                <w:color w:val="0000CC"/>
                <w:sz w:val="19"/>
                <w:szCs w:val="19"/>
              </w:rPr>
              <w:t xml:space="preserve">38:06:080607 </w:t>
            </w:r>
            <w:r>
              <w:rPr>
                <w:rFonts w:cs="Arial" w:ascii="Arial" w:hAnsi="Arial"/>
                <w:b/>
                <w:color w:val="2C1EE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– </w:t>
            </w:r>
            <w:r>
              <w:rPr>
                <w:color w:val="000000"/>
                <w:sz w:val="21"/>
                <w:szCs w:val="21"/>
              </w:rPr>
              <w:t>кадастровый номер квартала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8:06:000000:112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– </w:t>
            </w:r>
            <w:r>
              <w:rPr>
                <w:color w:val="000000"/>
                <w:sz w:val="21"/>
                <w:szCs w:val="21"/>
              </w:rPr>
              <w:t>кадастровый номер земельного участка;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46355</wp:posOffset>
                      </wp:positionV>
                      <wp:extent cx="63500" cy="46355"/>
                      <wp:effectExtent l="5080" t="5715" r="571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360" cy="4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3.2pt;margin-top:3.65pt;width:4.95pt;height:3.6pt;flip: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 xml:space="preserve">            </w:t>
            </w:r>
            <w:r>
              <w:rPr>
                <w:color w:val="000000"/>
                <w:sz w:val="21"/>
                <w:szCs w:val="21"/>
              </w:rPr>
              <w:t>н1 – поворотная точ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  <w:lang w:val="en-US" w:eastAsia="en-US"/>
              </w:rPr>
            </w:pPr>
            <w:r>
              <w:rPr>
                <w:b/>
                <w:color w:val="000000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59080</wp:posOffset>
                  </wp:positionH>
                  <wp:positionV relativeFrom="paragraph">
                    <wp:posOffset>5080</wp:posOffset>
                  </wp:positionV>
                  <wp:extent cx="5877560" cy="7248525"/>
                  <wp:effectExtent l="0" t="0" r="0" b="0"/>
                  <wp:wrapNone/>
                  <wp:docPr id="3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7560" cy="72485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90805</wp:posOffset>
                      </wp:positionV>
                      <wp:extent cx="638175" cy="26670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17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ст 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0.25pt;height:21pt;mso-wrap-distance-left:9.05pt;mso-wrap-distance-right:9.05pt;mso-wrap-distance-top:0pt;mso-wrap-distance-bottom:0pt;margin-top:7.15pt;mso-position-vertical-relative:text;margin-left:27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ст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асштаб 1: 3000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bCs/>
                <w:iCs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       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Условные обозначения: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bCs/>
                <w:iCs/>
                <w:color w:val="000000"/>
                <w:sz w:val="20"/>
                <w:szCs w:val="20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38735</wp:posOffset>
                      </wp:positionV>
                      <wp:extent cx="161925" cy="95250"/>
                      <wp:effectExtent l="5715" t="5080" r="444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35pt;margin-top:3.05pt;width:12.7pt;height:7.45pt;mso-wrap-style:none;v-text-anchor:middle">
                      <v:fill o:detectmouseclick="t" type="solid" color2="black"/>
                      <v:stroke color="#ff0066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 xml:space="preserve">      </w:t>
            </w:r>
            <w:r>
              <w:rPr>
                <w:b/>
                <w:bCs/>
                <w:color w:val="000000"/>
                <w:sz w:val="21"/>
                <w:szCs w:val="21"/>
              </w:rPr>
              <w:t>--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раница образуемой части  земельного участка (проектные границы публичного сервитута);</w:t>
            </w:r>
          </w:p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33655</wp:posOffset>
                      </wp:positionV>
                      <wp:extent cx="161925" cy="95250"/>
                      <wp:effectExtent l="6985" t="6350" r="5715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2pt;margin-top:2.65pt;width:12.7pt;height:7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 xml:space="preserve">               </w:t>
            </w:r>
            <w:r>
              <w:rPr>
                <w:color w:val="000000"/>
                <w:sz w:val="21"/>
                <w:szCs w:val="21"/>
              </w:rPr>
              <w:t>-- граница земельного участка, сведения о котором внесены в ЕГРН;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49530</wp:posOffset>
                      </wp:positionV>
                      <wp:extent cx="161925" cy="95250"/>
                      <wp:effectExtent l="6985" t="6350" r="5715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9pt;margin-top:3.9pt;width:12.7pt;height:7.45pt;mso-wrap-style:none;v-text-anchor:middle">
                      <v:fill o:detectmouseclick="t" type="solid" color2="black"/>
                      <v:stroke color="#003399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 xml:space="preserve">               </w:t>
            </w:r>
            <w:r>
              <w:rPr>
                <w:color w:val="000000"/>
                <w:sz w:val="21"/>
                <w:szCs w:val="21"/>
              </w:rPr>
              <w:t>-- граница кадастрового квартала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 xml:space="preserve">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86360</wp:posOffset>
                      </wp:positionV>
                      <wp:extent cx="233680" cy="1270"/>
                      <wp:effectExtent l="635" t="5080" r="63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4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05pt;margin-top:6.8pt;width:18.4pt;height:0.05pt" type="_x0000_t32">
                      <v:stroke color="#974706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 xml:space="preserve">-- контур сооружения;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72390</wp:posOffset>
                      </wp:positionV>
                      <wp:extent cx="233680" cy="1270"/>
                      <wp:effectExtent l="635" t="6350" r="635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40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75pt;margin-top:5.7pt;width:18.4pt;height:0.1pt" type="_x0000_t32">
                      <v:stroke color="yellow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 xml:space="preserve">-- граница населенного пункта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7FFF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</w:t>
            </w:r>
            <w:r>
              <w:rPr>
                <w:color w:val="FF0000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b/>
                <w:color w:val="0000CC"/>
                <w:sz w:val="19"/>
                <w:szCs w:val="19"/>
              </w:rPr>
              <w:t>38:06:070301</w:t>
            </w:r>
            <w:r>
              <w:rPr>
                <w:rFonts w:cs="Arial" w:ascii="Arial" w:hAnsi="Arial"/>
                <w:b/>
                <w:color w:val="2C1EE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– </w:t>
            </w:r>
            <w:r>
              <w:rPr>
                <w:color w:val="000000"/>
                <w:sz w:val="21"/>
                <w:szCs w:val="21"/>
              </w:rPr>
              <w:t>кадастровый номер квартала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8:06:070301:495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– </w:t>
            </w:r>
            <w:r>
              <w:rPr>
                <w:color w:val="000000"/>
                <w:sz w:val="21"/>
                <w:szCs w:val="21"/>
              </w:rPr>
              <w:t>кадастровый номер земельного участка;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46355</wp:posOffset>
                      </wp:positionV>
                      <wp:extent cx="63500" cy="46355"/>
                      <wp:effectExtent l="5080" t="5715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360" cy="4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3.2pt;margin-top:3.65pt;width:4.95pt;height:3.6pt;flip: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 xml:space="preserve">            </w:t>
            </w:r>
            <w:r>
              <w:rPr>
                <w:color w:val="000000"/>
                <w:sz w:val="21"/>
                <w:szCs w:val="21"/>
              </w:rPr>
              <w:t>н1 – поворотная точ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92405</wp:posOffset>
                  </wp:positionH>
                  <wp:positionV relativeFrom="paragraph">
                    <wp:posOffset>-13970</wp:posOffset>
                  </wp:positionV>
                  <wp:extent cx="5880735" cy="7258050"/>
                  <wp:effectExtent l="0" t="0" r="0" b="0"/>
                  <wp:wrapNone/>
                  <wp:docPr id="4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735" cy="72580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t xml:space="preserve">  </w:t>
            </w:r>
            <w:r>
              <w:rPr>
                <w:color w:val="000000"/>
                <w:sz w:val="21"/>
                <w:szCs w:val="21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81280</wp:posOffset>
                      </wp:positionV>
                      <wp:extent cx="638175" cy="266700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17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ст 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0.25pt;height:21pt;mso-wrap-distance-left:9.05pt;mso-wrap-distance-right:9.05pt;mso-wrap-distance-top:0pt;mso-wrap-distance-bottom:0pt;margin-top:6.4pt;mso-position-vertical-relative:text;margin-left:2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ст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асштаб 1: 3000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bCs/>
                <w:iCs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       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Условные обозначения: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bCs/>
                <w:iCs/>
                <w:color w:val="000000"/>
                <w:sz w:val="20"/>
                <w:szCs w:val="20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38735</wp:posOffset>
                      </wp:positionV>
                      <wp:extent cx="161925" cy="95250"/>
                      <wp:effectExtent l="5715" t="5080" r="444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35pt;margin-top:3.05pt;width:12.7pt;height:7.45pt;mso-wrap-style:none;v-text-anchor:middle">
                      <v:fill o:detectmouseclick="t" type="solid" color2="black"/>
                      <v:stroke color="#ff0066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 xml:space="preserve">      </w:t>
            </w:r>
            <w:r>
              <w:rPr>
                <w:b/>
                <w:bCs/>
                <w:color w:val="000000"/>
                <w:sz w:val="21"/>
                <w:szCs w:val="21"/>
              </w:rPr>
              <w:t>--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раница образуемой части  земельного участка (проектные границы публичного сервитута);</w:t>
            </w:r>
          </w:p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33655</wp:posOffset>
                      </wp:positionV>
                      <wp:extent cx="161925" cy="95250"/>
                      <wp:effectExtent l="6985" t="6350" r="5715" b="63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2pt;margin-top:2.65pt;width:12.7pt;height:7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 xml:space="preserve">               </w:t>
            </w:r>
            <w:r>
              <w:rPr>
                <w:color w:val="000000"/>
                <w:sz w:val="21"/>
                <w:szCs w:val="21"/>
              </w:rPr>
              <w:t>-- граница земельного участка, сведения о котором внесены в ЕГРН;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49530</wp:posOffset>
                      </wp:positionV>
                      <wp:extent cx="161925" cy="95250"/>
                      <wp:effectExtent l="6985" t="6350" r="5715" b="63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9pt;margin-top:3.9pt;width:12.7pt;height:7.45pt;mso-wrap-style:none;v-text-anchor:middle">
                      <v:fill o:detectmouseclick="t" type="solid" color2="black"/>
                      <v:stroke color="#003399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 xml:space="preserve">               </w:t>
            </w:r>
            <w:r>
              <w:rPr>
                <w:color w:val="000000"/>
                <w:sz w:val="21"/>
                <w:szCs w:val="21"/>
              </w:rPr>
              <w:t>-- граница кадастрового квартала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 xml:space="preserve">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86360</wp:posOffset>
                      </wp:positionV>
                      <wp:extent cx="233680" cy="1270"/>
                      <wp:effectExtent l="635" t="5080" r="63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4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05pt;margin-top:6.8pt;width:18.4pt;height:0.05pt" type="_x0000_t32">
                      <v:stroke color="#974706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 xml:space="preserve">-- контур сооружения;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72390</wp:posOffset>
                      </wp:positionV>
                      <wp:extent cx="233680" cy="1270"/>
                      <wp:effectExtent l="635" t="6350" r="635" b="635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40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75pt;margin-top:5.7pt;width:18.4pt;height:0.1pt" type="_x0000_t32">
                      <v:stroke color="yellow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 xml:space="preserve">-- граница населенного пункта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7FFF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</w:t>
            </w:r>
            <w:r>
              <w:rPr>
                <w:color w:val="FF0000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b/>
                <w:color w:val="0000CC"/>
                <w:sz w:val="19"/>
                <w:szCs w:val="19"/>
              </w:rPr>
              <w:t>38:06:070301</w:t>
            </w:r>
            <w:r>
              <w:rPr>
                <w:rFonts w:cs="Arial" w:ascii="Arial" w:hAnsi="Arial"/>
                <w:b/>
                <w:color w:val="2C1EE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– </w:t>
            </w:r>
            <w:r>
              <w:rPr>
                <w:color w:val="000000"/>
                <w:sz w:val="21"/>
                <w:szCs w:val="21"/>
              </w:rPr>
              <w:t>кадастровый номер квартала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8:06:070301:543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– </w:t>
            </w:r>
            <w:r>
              <w:rPr>
                <w:color w:val="000000"/>
                <w:sz w:val="21"/>
                <w:szCs w:val="21"/>
              </w:rPr>
              <w:t>кадастровый номер земельного участка;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46355</wp:posOffset>
                      </wp:positionV>
                      <wp:extent cx="63500" cy="46355"/>
                      <wp:effectExtent l="5080" t="5715" r="571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360" cy="4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3.2pt;margin-top:3.65pt;width:4.95pt;height:3.6pt;flip: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 xml:space="preserve">            </w:t>
            </w:r>
            <w:r>
              <w:rPr>
                <w:color w:val="000000"/>
                <w:sz w:val="21"/>
                <w:szCs w:val="21"/>
              </w:rPr>
              <w:t>н1 – поворотная точка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  <w:lang w:val="en-US" w:eastAsia="en-US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4445</wp:posOffset>
                  </wp:positionV>
                  <wp:extent cx="5864860" cy="7239000"/>
                  <wp:effectExtent l="0" t="0" r="0" b="0"/>
                  <wp:wrapNone/>
                  <wp:docPr id="5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4860" cy="723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100330</wp:posOffset>
                      </wp:positionV>
                      <wp:extent cx="621030" cy="247650"/>
                      <wp:effectExtent l="0" t="0" r="0" b="0"/>
                      <wp:wrapNone/>
                      <wp:docPr id="5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03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ст 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9pt;height:19.5pt;mso-wrap-distance-left:9.05pt;mso-wrap-distance-right:9.05pt;mso-wrap-distance-top:0pt;mso-wrap-distance-bottom:0pt;margin-top:7.9pt;mso-position-vertical-relative:text;margin-left:34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ст 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асштаб 1: 3000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bCs/>
                <w:iCs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       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Условные обозначения: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bCs/>
                <w:iCs/>
                <w:color w:val="000000"/>
                <w:sz w:val="20"/>
                <w:szCs w:val="20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38735</wp:posOffset>
                      </wp:positionV>
                      <wp:extent cx="161925" cy="95250"/>
                      <wp:effectExtent l="5715" t="5080" r="444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35pt;margin-top:3.05pt;width:12.7pt;height:7.45pt;mso-wrap-style:none;v-text-anchor:middle">
                      <v:fill o:detectmouseclick="t" type="solid" color2="black"/>
                      <v:stroke color="#ff0066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 xml:space="preserve">      </w:t>
            </w:r>
            <w:r>
              <w:rPr>
                <w:b/>
                <w:bCs/>
                <w:color w:val="000000"/>
                <w:sz w:val="21"/>
                <w:szCs w:val="21"/>
              </w:rPr>
              <w:t>--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раница образуемой части  земельного участка (проектные границы публичного сервитута);</w:t>
            </w:r>
          </w:p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33655</wp:posOffset>
                      </wp:positionV>
                      <wp:extent cx="161925" cy="95250"/>
                      <wp:effectExtent l="6985" t="6350" r="5715" b="63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2pt;margin-top:2.65pt;width:12.7pt;height:7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 xml:space="preserve">               </w:t>
            </w:r>
            <w:r>
              <w:rPr>
                <w:color w:val="000000"/>
                <w:sz w:val="21"/>
                <w:szCs w:val="21"/>
              </w:rPr>
              <w:t>-- граница земельного участка, сведения о котором внесены в ЕГРН;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49530</wp:posOffset>
                      </wp:positionV>
                      <wp:extent cx="161925" cy="95250"/>
                      <wp:effectExtent l="6985" t="6350" r="5715" b="635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9pt;margin-top:3.9pt;width:12.7pt;height:7.45pt;mso-wrap-style:none;v-text-anchor:middle">
                      <v:fill o:detectmouseclick="t" type="solid" color2="black"/>
                      <v:stroke color="#003399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 xml:space="preserve">               </w:t>
            </w:r>
            <w:r>
              <w:rPr>
                <w:color w:val="000000"/>
                <w:sz w:val="21"/>
                <w:szCs w:val="21"/>
              </w:rPr>
              <w:t>-- граница кадастрового квартала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 xml:space="preserve">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86360</wp:posOffset>
                      </wp:positionV>
                      <wp:extent cx="233680" cy="1270"/>
                      <wp:effectExtent l="635" t="5080" r="63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4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05pt;margin-top:6.8pt;width:18.4pt;height:0.05pt" type="_x0000_t32">
                      <v:stroke color="#974706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 xml:space="preserve">-- контур сооружения;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72390</wp:posOffset>
                      </wp:positionV>
                      <wp:extent cx="233680" cy="1270"/>
                      <wp:effectExtent l="635" t="6350" r="635" b="635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40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75pt;margin-top:5.7pt;width:18.4pt;height:0.1pt" type="_x0000_t32">
                      <v:stroke color="yellow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 xml:space="preserve">-- граница населенного пункта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7FFF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</w:t>
            </w:r>
            <w:r>
              <w:rPr>
                <w:color w:val="FF0000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b/>
                <w:color w:val="0000CC"/>
                <w:sz w:val="19"/>
                <w:szCs w:val="19"/>
              </w:rPr>
              <w:t>38:06:070301</w:t>
            </w:r>
            <w:r>
              <w:rPr>
                <w:rFonts w:cs="Arial" w:ascii="Arial" w:hAnsi="Arial"/>
                <w:b/>
                <w:color w:val="2C1EE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– </w:t>
            </w:r>
            <w:r>
              <w:rPr>
                <w:color w:val="000000"/>
                <w:sz w:val="21"/>
                <w:szCs w:val="21"/>
              </w:rPr>
              <w:t>кадастровый номер квартала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8:06:070301:305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– </w:t>
            </w:r>
            <w:r>
              <w:rPr>
                <w:color w:val="000000"/>
                <w:sz w:val="21"/>
                <w:szCs w:val="21"/>
              </w:rPr>
              <w:t>кадастровый номер земельного участка;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46355</wp:posOffset>
                      </wp:positionV>
                      <wp:extent cx="63500" cy="46355"/>
                      <wp:effectExtent l="5080" t="5715" r="571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360" cy="4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3.2pt;margin-top:3.65pt;width:4.95pt;height:3.6pt;flip: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 xml:space="preserve">            </w:t>
            </w:r>
            <w:r>
              <w:rPr>
                <w:color w:val="000000"/>
                <w:sz w:val="21"/>
                <w:szCs w:val="21"/>
              </w:rPr>
              <w:t>н1 – поворотная точ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06" w:hanging="0"/>
        <w:rPr/>
      </w:pPr>
      <w:r>
        <w:rPr/>
      </w:r>
    </w:p>
    <w:p>
      <w:pPr>
        <w:pStyle w:val="Normal"/>
        <w:ind w:right="-406" w:hanging="0"/>
        <w:rPr/>
      </w:pPr>
      <w:r>
        <w:rPr/>
        <w:t>Первый заместитель Мэра района                                                                                             И.В. Жук</w:t>
      </w:r>
    </w:p>
    <w:sectPr>
      <w:footerReference w:type="default" r:id="rId10"/>
      <w:type w:val="nextPage"/>
      <w:pgSz w:w="11906" w:h="16838"/>
      <w:pgMar w:left="1134" w:right="1113" w:gutter="0" w:header="0" w:top="284" w:footer="709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хемаКП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8:02:00Z</dcterms:created>
  <dc:creator>Пользователь</dc:creator>
  <dc:description/>
  <cp:keywords/>
  <dc:language>en-US</dc:language>
  <cp:lastModifiedBy>Коровина Евгения Владимировна</cp:lastModifiedBy>
  <cp:lastPrinted>2022-10-11T14:34:00Z</cp:lastPrinted>
  <dcterms:modified xsi:type="dcterms:W3CDTF">2022-10-11T06:35:00Z</dcterms:modified>
  <cp:revision>3</cp:revision>
  <dc:subject/>
  <dc:title>Лист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PowerLiteLastOptimized">
    <vt:lpwstr>992418</vt:lpwstr>
  </property>
  <property fmtid="{D5CDD505-2E9C-101B-9397-08002B2CF9AE}" pid="3" name="NXPowerLiteSettings">
    <vt:lpwstr>C7000400038000</vt:lpwstr>
  </property>
  <property fmtid="{D5CDD505-2E9C-101B-9397-08002B2CF9AE}" pid="4" name="NXPowerLiteVersion">
    <vt:lpwstr>S9.2.0</vt:lpwstr>
  </property>
</Properties>
</file>